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Calibri,Italic;Calibri"/>
          <w:iCs/>
          <w:color w:val="000000"/>
          <w:sz w:val="24"/>
          <w:szCs w:val="24"/>
        </w:rPr>
        <w:t>Grad Crikvenica, Kralja Tomislava 85a, 51260 Crikvenica,  OIB 81687755716, zastupan po _________________(u daljnjem tekstu: Grad)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sz w:val="24"/>
          <w:szCs w:val="24"/>
        </w:rPr>
        <w:t>________________________, OIB _______________, zastupan po predsjedniku udruge/kluba ________________(u daljnjem tekstu</w:t>
      </w:r>
      <w:r>
        <w:rPr>
          <w:rFonts w:cs="Calibri,Italic;Calibri"/>
          <w:iCs/>
          <w:color w:val="000000"/>
          <w:sz w:val="24"/>
          <w:szCs w:val="24"/>
        </w:rPr>
        <w:t>: Korisnik) sklopili su slijedeći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  <w:t>UGOVOR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  <w:t>o financiranju  manifestacije 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Predmet ovog Ugovora je financiranje manifestacije </w:t>
      </w:r>
      <w:r>
        <w:rPr>
          <w:rFonts w:cs="Calibri,Italic;Calibri"/>
          <w:iCs/>
          <w:color w:val="FF0000"/>
          <w:sz w:val="24"/>
          <w:szCs w:val="24"/>
        </w:rPr>
        <w:t xml:space="preserve"> </w:t>
      </w:r>
      <w:r>
        <w:rPr>
          <w:rFonts w:cs="Calibri,Italic;Calibri"/>
          <w:b/>
          <w:i/>
          <w:iCs/>
          <w:sz w:val="24"/>
          <w:szCs w:val="24"/>
        </w:rPr>
        <w:t>__________________</w:t>
      </w:r>
      <w:r>
        <w:rPr>
          <w:rFonts w:cs="Calibri,Italic;Calibri"/>
          <w:iCs/>
          <w:color w:val="000000"/>
          <w:sz w:val="24"/>
          <w:szCs w:val="24"/>
        </w:rPr>
        <w:t>(u daljnjem tekstu: Manifestacija) koju provodi Korisnik na temelju Odluke gradonačelnika Grada Crikvenice, KLASA: ----------------, URBROJ:------------------ od --------------------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će financirati Manifestaciju iz članka 1. ovog Ugovora u iznosu od ________________ (______________) kun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Sredstva se mogu koristiti isključivo za provedbu Manifestacije sukladno uvjetima Javnog natječaja  i prema Opisnom obrascu Manifestacije i Obrascu proračuna Manifestacije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Navedena sredstva će se isplatiti s proračunske pozicije___________________</w:t>
      </w:r>
      <w:r>
        <w:rPr>
          <w:rFonts w:cs="Calibri,Italic;Calibri"/>
          <w:iCs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3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Realizacija Manifestacije predviđena je/izvršena   _____________ 2025.g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4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Sredstva iz članka 2. ovog Ugovora isplatit će se na žiroračun korisnika broj IBAN HR __________________ u roku od 15 dana od potpisivanja ugovora, sukladno pisanom zahtjevu Korisnik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5.</w:t>
      </w:r>
    </w:p>
    <w:p>
      <w:pPr>
        <w:pStyle w:val="Default"/>
        <w:jc w:val="both"/>
        <w:rPr/>
      </w:pPr>
      <w:r>
        <w:rPr>
          <w:rFonts w:eastAsia="SimSun;宋体" w:cs="Calibri,Italic;Calibri" w:ascii="Calibri" w:hAnsi="Calibri"/>
          <w:iCs/>
          <w:lang w:eastAsia="zh-CN"/>
        </w:rPr>
        <w:t>Korisnik se potpisom ovog ugovora obvezuje na sudjelovanje do 3 manifestacije u organizaciji Grad Crikvenice, po poziv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eastAsia="SimSun;宋体" w:cs="Calibri,Italic;Calibri"/>
          <w:iCs/>
          <w:color w:val="000000"/>
          <w:sz w:val="24"/>
          <w:szCs w:val="24"/>
          <w:lang w:eastAsia="zh-CN"/>
        </w:rPr>
      </w:pPr>
      <w:r>
        <w:rPr>
          <w:rFonts w:eastAsia="SimSun;宋体" w:cs="Calibri,Italic;Calibri"/>
          <w:iCs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Radi kontrole namjenskog korištenja sredstava Korisnik se obvezuje da će Gradu dostaviti Izvještaj o provedbi Manifestacija u roku od 30 dana po završetku Manifestacije koji treba sadržavat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a) Opisno izvješće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b) Financijsko izvješće uz detaljno dokumentiranje svih troškova i priloge na propisanim obrascima Grada koji su objavljeni na mrežnim stranicama Grad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Izvještaj se dostavlja u tiskanom obliku (poštom ili osobnom dostavom u pisarnicu Grada, potpisan od strane osobe ovlaštene za zastupanje Korisnika i pečatiran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7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pridržava pravo kontinuiranog praćenja i vrednovanja izvršenja Manifestacija Korisnika iz članka 1. Ugovora, te preispitivanje financija i troškova u bilo koje vrijeme trajanja financiranja,  te u razdoblju od 1 godine nakon završetka Manifestacij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8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orisnik se obvezuje pravodobno obavijestiti Grad o manjim i većim izmjenama Ugovora pisanim putem. 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Italic;Calibri"/>
          <w:iCs/>
          <w:color w:val="000000"/>
          <w:sz w:val="24"/>
          <w:szCs w:val="24"/>
        </w:rPr>
        <w:t>Manje izmjene Ugovora mogu biti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promjena bankovnog računa Korisnika;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promjena adrese ili drugih kontakata Korisnika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manje promjene Manifestacija koje ne utječu na njegov opseg i ciljeve (npr. manje promjene u vremenskom rasporedu provedbe aktivnosti)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Manje izmjene ne zahtijevaju izradu Dodatka ugovoru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Veće izmjene ugovora zahtijevaju izradu Dodatka ugovoru i njegovo potpisivanje od strane Grada i Korisnika. Grad odlučuje kod svake Obavijesti radi li se o manjoj ili većoj izmjeni i sukladno tome odlučuje je li potrebno izraditi Dodatak ugovoru.</w:t>
        <w:tab/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9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zadržava pravo na povrat već doznačenih sredstava u slučaju da utvrdi da su naveden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novčana sredstva utrošena suprotno namjeni utvrđenoj ovim Ugovoro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koliko Korisnik ne može u potpunosti opravdati rashode za odobreni iznos sredstava sufinanciranja vjerodostojnim ispravama ili su sredstva ostala po realizaciji Manifestacije neutrošena Korisnik je dužan izvršiti povrat istih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 obustavi doznake, odnosno o obvezi povrata već doznačenih novčanih sredstava, Grad će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pisanim putem obavijestiti Korisnik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Korisnik se obvezuje u svim obavijestima ili publikacijama (uključujući Internet) istaknuti naziv Grada kao institucije koja financira Manifestaciju/projekt koji je predmet ugovor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,Italic;Calibri"/>
          <w:iCs/>
          <w:color w:val="000000"/>
          <w:sz w:val="24"/>
          <w:szCs w:val="24"/>
        </w:rPr>
        <w:t>Korisnik je suglasan da Grad koristi i objavljuje dostavljene mu fotografije, video i audio zapise iz stavka 1. ovog članka u cilju promicanja natječaja za dodjelu financijskih sredstava i doprinosa Grada razvoju civilnoga društva u Gradu Crikveni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Calibri,Italic;Calibri"/>
          <w:iCs/>
          <w:color w:val="000000"/>
          <w:sz w:val="24"/>
          <w:szCs w:val="24"/>
        </w:rPr>
      </w:pPr>
      <w:r>
        <w:rPr>
          <w:rFonts w:cs="Calibri,Italic;Calibri" w:ascii="Arial" w:hAnsi="Arial"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1.</w:t>
      </w:r>
    </w:p>
    <w:p>
      <w:pPr>
        <w:pStyle w:val="Normal"/>
        <w:spacing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Grad ne snosi odgovornost, neposrednu ili posrednu, za štete proizašle iz bilo koje aktivnosti Korisnika u provedbi ugovorene Manifestacije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govorne strane su suglasne da će sve eventualne sporove u vezi s provedbom ovog Ugovora  rješavati sporazumno ili postupkom mirenja, a ukoliko to nije moguće nadležan je sud u Rije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3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pisni obrazac Manifestacije (prijavnica) i Obrazac financijskog plana Manifestacije koje je Korisnik dostavio prijavljujući se na Javni natječaj, sastavni su dio ovog Ugovor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4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sve ostale ugovorne odredbe koje dopunjuju ovaj Ugovor i odnose se na opća pravila i obveze koje se primjenjuju u provedbi Manifestacije vrijede Opći uvjeti ugovora koji su objavljeni na mrežnim stranicama Grad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5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svaki oblik komunikacije (dostavu obavijesti o izmjenama i dopunama Ugovora i dostav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Izvještaja koji je povezan s ovim Ugovorom) potrebno je navesti klasu i urudžbeni broj Ugovora i naziv Manifestacije te ga poslati na sljedeće adre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Za Grad:  Grad Crikvenica, Kralja Tomislava 85, Crikvenica 51260; :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Korisnika</w:t>
      </w:r>
      <w:r>
        <w:rPr>
          <w:rFonts w:cs="Calibri,Italic;Calibri"/>
          <w:iCs/>
          <w:sz w:val="24"/>
          <w:szCs w:val="24"/>
        </w:rPr>
        <w:t>: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Italic;Calibri"/>
          <w:iCs/>
          <w:color w:val="000000"/>
          <w:sz w:val="24"/>
          <w:szCs w:val="24"/>
        </w:rPr>
        <w:t>Ovaj Ugovor sastavljen je u tri (3) istovjetna primjerka, od kojih jedan (1) primjerak zadržava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orisnik, a dva primjerka Grad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7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LASA: 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RBROJ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Crikvenica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32:00Z</dcterms:created>
  <dc:creator>Jasminka Citković</dc:creator>
  <dc:description/>
  <cp:keywords/>
  <dc:language>en-US</dc:language>
  <cp:lastModifiedBy>Jasminka Citković</cp:lastModifiedBy>
  <cp:lastPrinted>2021-12-21T14:23:00Z</cp:lastPrinted>
  <dcterms:modified xsi:type="dcterms:W3CDTF">2024-12-20T12:12:00Z</dcterms:modified>
  <cp:revision>8</cp:revision>
  <dc:subject/>
  <dc:title/>
</cp:coreProperties>
</file>